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УДК 548.31</w:t>
      </w:r>
    </w:p>
    <w:p>
      <w:pPr>
        <w:pStyle w:val="Normal"/>
        <w:spacing w:lineRule="auto" w:line="360"/>
        <w:jc w:val="center"/>
        <w:rPr/>
      </w:pPr>
      <w:r>
        <w:rPr/>
        <w:t>О.В.ГРИНЕВА, П.М.ЗОРКИЙ</w:t>
      </w:r>
    </w:p>
    <w:p>
      <w:pPr>
        <w:pStyle w:val="Normal"/>
        <w:spacing w:lineRule="auto" w:line="360" w:before="120" w:after="120"/>
        <w:jc w:val="center"/>
        <w:rPr/>
      </w:pPr>
      <w:r>
        <w:rPr/>
        <w:t>ИЗОСТРУКТУРНОСТЬ И НЕИЗОСТРУКТУРНОСТЬ В РЯДАХ ГАЛОГЕНОРГАНИЧЕСКИХ КРИСТАЛЛИЧЕСКИХ  ВЕЩЕСТВ. СТРОЕНИЕ Hal-АГРЕГАТОВ</w:t>
      </w:r>
    </w:p>
    <w:p>
      <w:pPr>
        <w:pStyle w:val="Normal"/>
        <w:spacing w:lineRule="auto" w:line="312"/>
        <w:jc w:val="both"/>
        <w:rPr/>
      </w:pPr>
      <w:r>
        <w:rPr/>
        <w:t>Сопоставлены локальные характеристики и вид межмоле</w:t>
        <w:softHyphen/>
        <w:t>кулярных Hal-аг</w:t>
        <w:softHyphen/>
        <w:t>регатов (ансамблей контактирующих атомов галогенов соседних молекул), присутст</w:t>
        <w:softHyphen/>
        <w:t>вующих в химически анало</w:t>
        <w:softHyphen/>
        <w:t>гичных галогенорганических кристал</w:t>
        <w:softHyphen/>
        <w:t>лических веществах, различающихся лишь природой атомов Hal. Рассмот</w:t>
        <w:softHyphen/>
        <w:t>рено 23 ряда галогенорганических углеводородов, включающих 57 кристал</w:t>
        <w:softHyphen/>
        <w:t xml:space="preserve">лических структур. Обнаружена ярко выраженная специфика Hal-агрегатов для соединений с малым и средним содержанием галогена. Найдено, что, как правило, </w:t>
      </w:r>
      <w:r>
        <w:rPr>
          <w:i/>
          <w:iCs/>
        </w:rPr>
        <w:t>k</w:t>
      </w:r>
      <w:r>
        <w:rPr/>
        <w:t>(Hal) (координа</w:t>
        <w:softHyphen/>
        <w:t xml:space="preserve">ционное число атома Hal по соседним атомам Hal) увеличивается в ряду F–Cl–Br–I; при сохранении значения </w:t>
      </w:r>
      <w:r>
        <w:rPr>
          <w:i/>
          <w:iCs/>
        </w:rPr>
        <w:t>k</w:t>
      </w:r>
      <w:r>
        <w:rPr/>
        <w:t>(Hal) почти всегда происходит умень</w:t>
        <w:softHyphen/>
        <w:t>шение величины &lt;</w:t>
      </w:r>
      <w:r>
        <w:rPr>
          <w:rFonts w:eastAsia="Symbol" w:cs="Symbol" w:ascii="Symbol" w:hAnsi="Symbol"/>
        </w:rPr>
        <w:t>d</w:t>
      </w:r>
      <w:r>
        <w:rPr/>
        <w:t>&gt; = &lt;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– 2</w:t>
      </w:r>
      <w:r>
        <w:rPr>
          <w:i/>
          <w:iCs/>
        </w:rPr>
        <w:t>R</w:t>
      </w:r>
      <w:r>
        <w:rPr>
          <w:vertAlign w:val="subscript"/>
        </w:rPr>
        <w:t>Hal</w:t>
      </w:r>
      <w:r>
        <w:rPr/>
        <w:t xml:space="preserve">&gt;, гд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– расстоя</w:t>
        <w:softHyphen/>
        <w:t xml:space="preserve">ние от рассматриваемого атома Hal до одного из </w:t>
      </w:r>
      <w:r>
        <w:rPr>
          <w:i/>
          <w:iCs/>
        </w:rPr>
        <w:t>k</w:t>
      </w:r>
      <w:r>
        <w:rPr/>
        <w:t xml:space="preserve"> ближайших к нему атомов Hal, </w:t>
      </w:r>
      <w:r>
        <w:rPr>
          <w:i/>
          <w:iCs/>
        </w:rPr>
        <w:t>R</w:t>
      </w:r>
      <w:r>
        <w:rPr>
          <w:vertAlign w:val="subscript"/>
        </w:rPr>
        <w:t>Hal</w:t>
      </w:r>
      <w:r>
        <w:rPr/>
        <w:t xml:space="preserve"> – ван-дер-ваальсов радиус. Работа поддержана грантом РФФИ № 98-03-32171а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История исследования межмолекулярных взаимодействий Hal...Hal (в осо</w:t>
        <w:softHyphen/>
        <w:t>бенности Cl...Cl взаимо</w:t>
        <w:softHyphen/>
        <w:t>действий) в органических кристаллах насчитывает не один десяток лет, обычно считают, что начало ей было поло</w:t>
        <w:softHyphen/>
        <w:t>жено в работе [1]. Некоторые исследования в этой области (включая собственные работы) описаны Дезираджу в монографии [2]. Более поздние работы [3–6] в основном развивали предложен</w:t>
        <w:softHyphen/>
        <w:t>ные ранее подходы к исследованию межмолекулярных контактов Hal...Hal. Лишь относительно недавно было отмечено, что нередко важной чертой строе</w:t>
        <w:softHyphen/>
        <w:t>ния хлорорганических кристаллов является Cl-аг</w:t>
        <w:softHyphen/>
        <w:t>регация [7] (при этом автор опирался как на данные работы [8], так и на собст</w:t>
        <w:softHyphen/>
        <w:t>венные результа</w:t>
        <w:softHyphen/>
        <w:t>ты). В настоящее время мы следующим образом определяем это явление: атомы гало</w:t>
        <w:softHyphen/>
        <w:t>генов в кристалле образуют агрегаты, в которых каждый атом имеет в своем ближайшем окружении один или несколько таких же атомов из соседних моле</w:t>
        <w:softHyphen/>
        <w:t xml:space="preserve">кул. Hal-агрегаты могут быть конечными – </w:t>
      </w:r>
      <w:r>
        <w:rPr>
          <w:i/>
          <w:iCs/>
        </w:rPr>
        <w:t>f</w:t>
      </w:r>
      <w:r>
        <w:rPr/>
        <w:t>-агре</w:t>
        <w:softHyphen/>
        <w:t xml:space="preserve">гаты (двухатомные – </w:t>
      </w:r>
      <w:r>
        <w:rPr>
          <w:i/>
          <w:iCs/>
        </w:rPr>
        <w:t>f</w:t>
      </w:r>
      <w:r>
        <w:rPr/>
        <w:t>(2), трех</w:t>
        <w:softHyphen/>
        <w:t>атом</w:t>
        <w:softHyphen/>
        <w:t xml:space="preserve">ные – </w:t>
      </w:r>
      <w:r>
        <w:rPr>
          <w:i/>
          <w:iCs/>
        </w:rPr>
        <w:t>f</w:t>
      </w:r>
      <w:r>
        <w:rPr/>
        <w:t xml:space="preserve">(3) и т. д.) и бесконечными в одном измерении – </w:t>
      </w:r>
      <w:r>
        <w:rPr>
          <w:i/>
          <w:iCs/>
        </w:rPr>
        <w:t>i</w:t>
      </w:r>
      <w:r>
        <w:rPr>
          <w:vertAlign w:val="superscript"/>
        </w:rPr>
        <w:t>1</w:t>
      </w:r>
      <w:r>
        <w:rPr/>
        <w:t>-агрегаты (цепочеч</w:t>
        <w:softHyphen/>
        <w:t xml:space="preserve">ные, ленточные, стержневые), в двух измерениях – 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/>
        <w:t>-аг</w:t>
        <w:softHyphen/>
        <w:t>регаты (слои разнообраз</w:t>
        <w:softHyphen/>
        <w:t xml:space="preserve">ного строения) или трех измерениях – </w:t>
      </w:r>
      <w:r>
        <w:rPr>
          <w:i/>
          <w:iCs/>
        </w:rPr>
        <w:t>i</w:t>
      </w:r>
      <w:r>
        <w:rPr>
          <w:vertAlign w:val="superscript"/>
        </w:rPr>
        <w:t>3</w:t>
      </w:r>
      <w:r>
        <w:rPr/>
        <w:t>-агрегаты (каркасные).</w:t>
      </w:r>
    </w:p>
    <w:p>
      <w:pPr>
        <w:pStyle w:val="Normal"/>
        <w:spacing w:lineRule="auto" w:line="360"/>
        <w:jc w:val="both"/>
        <w:rPr/>
      </w:pPr>
      <w:r>
        <w:rPr/>
        <w:tab/>
        <w:t>В нашей предыдущей работе [9] было выполнено обширное статистичес</w:t>
        <w:softHyphen/>
        <w:t>кое исследование галогенсодержащих углеводородов с невысоким содержа</w:t>
        <w:softHyphen/>
        <w:t>нием галогена в молекуле (были рассмотрены вещества, молекулы которых содержали только атомы углерода, водо</w:t>
        <w:softHyphen/>
        <w:t>рода и один или два одноименных атома галогена). Было найдено, что в таких кристаллах тенденция к образова</w:t>
        <w:softHyphen/>
        <w:t>нию Hal-агрегатов усиливается в ряду F–Cl–Br–I, т. е. отноше</w:t>
        <w:softHyphen/>
        <w:t>ние числа веществ, содержащих Hal-агрегаты, к общему числу рассмотренных структур с данным галогеном возрас</w:t>
        <w:softHyphen/>
        <w:t>тает в такой после</w:t>
        <w:softHyphen/>
        <w:t>довательности. Краткая информа</w:t>
        <w:softHyphen/>
        <w:t>ция о предложенной нами методике выделе</w:t>
        <w:softHyphen/>
        <w:t>ния Hal-агрегатов представлена в работе [10], а ее подроб</w:t>
        <w:softHyphen/>
        <w:t>ное изложение содер</w:t>
        <w:softHyphen/>
        <w:t>жится в работе [9]. Опыт проведен</w:t>
        <w:softHyphen/>
        <w:t>ных нами исследований пока</w:t>
        <w:softHyphen/>
        <w:t>зывает, что контактирующими целесооб</w:t>
        <w:softHyphen/>
        <w:t>разно считать атомы, расстояние между которыми превышает удвоенное значе</w:t>
        <w:softHyphen/>
        <w:t xml:space="preserve">ние ван-дер-ваальсова радиуса галогена не более чем на </w:t>
      </w:r>
      <w:r>
        <w:rPr>
          <w:rFonts w:eastAsia="Symbol" w:cs="Symbol" w:ascii="Symbol" w:hAnsi="Symbol"/>
        </w:rPr>
        <w:t>~</w:t>
      </w:r>
      <w:r>
        <w:rPr/>
        <w:t xml:space="preserve">0.5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. При этом используемая нами методика [9] не требует жест</w:t>
        <w:softHyphen/>
        <w:t>кой фиксации верхней границы таких расстояний, а окончательное выделение Hal-агрегатов основано на рассмотрении кристаллической структуры в целом.</w:t>
      </w:r>
    </w:p>
    <w:p>
      <w:pPr>
        <w:pStyle w:val="Normal"/>
        <w:spacing w:lineRule="auto" w:line="360"/>
        <w:jc w:val="both"/>
        <w:rPr/>
      </w:pPr>
      <w:r>
        <w:rPr/>
        <w:tab/>
        <w:t>В статисти</w:t>
        <w:softHyphen/>
        <w:t>ческом исследовании [9] при выявлении закономерностей Hal-агрегации химическая индивидуальность моле</w:t>
        <w:softHyphen/>
        <w:t>кул не принималась во внимание. В настоящей работе основная задача заключалась в сопоставлении проявления Hal-агрегации в рядах кристаллических химических соединений, содержащих одинаковую углеводород</w:t>
        <w:softHyphen/>
        <w:t>ную часть, но разные атомы галогена (такие соединения мы называем химическими аналогами). При этом нас интересовал, во-первых, сам факт существования Hal-агрегатов в зависимости от природы галогена, во-вторых, важное значение имели характеристики состав</w:t>
        <w:softHyphen/>
        <w:t xml:space="preserve">ляющих агрегат атомов: </w:t>
      </w:r>
      <w:r>
        <w:rPr>
          <w:i/>
          <w:iCs/>
        </w:rPr>
        <w:t>k</w:t>
      </w:r>
      <w:r>
        <w:rPr/>
        <w:t>(Hal) и &lt;</w:t>
      </w:r>
      <w:r>
        <w:rPr>
          <w:rFonts w:eastAsia="Symbol" w:cs="Symbol" w:ascii="Symbol" w:hAnsi="Symbol"/>
        </w:rPr>
        <w:t>d</w:t>
      </w:r>
      <w:r>
        <w:rPr/>
        <w:t xml:space="preserve">&gt;. Величина </w:t>
      </w:r>
      <w:r>
        <w:rPr>
          <w:i/>
          <w:iCs/>
        </w:rPr>
        <w:t>k</w:t>
      </w:r>
      <w:r>
        <w:rPr/>
        <w:t>(Hal) – это координационное число атома галогена по галогену; согласно нашей мето</w:t>
        <w:softHyphen/>
        <w:t xml:space="preserve">дике [9], определение </w:t>
      </w:r>
      <w:r>
        <w:rPr>
          <w:i/>
          <w:iCs/>
        </w:rPr>
        <w:t>k</w:t>
      </w:r>
      <w:r>
        <w:rPr/>
        <w:t>(Hal) для всех симметричес</w:t>
        <w:softHyphen/>
        <w:t>ки незави</w:t>
        <w:softHyphen/>
        <w:t>симых атомов галогена в структуре (иными словами, для всех сортов атомов Hal) является ключевым моментом при выделении Hal-агрегатов. Кроме того, для каждого сорта атомов было рассчи</w:t>
        <w:softHyphen/>
        <w:t xml:space="preserve">тано среднее расстояние до </w:t>
      </w:r>
      <w:r>
        <w:rPr>
          <w:i/>
          <w:iCs/>
        </w:rPr>
        <w:t>k</w:t>
      </w:r>
      <w:r>
        <w:rPr/>
        <w:t xml:space="preserve"> ближайших соседей (&lt;</w:t>
      </w:r>
      <w:r>
        <w:rPr>
          <w:i/>
          <w:iCs/>
        </w:rPr>
        <w:t>r</w:t>
      </w:r>
      <w:r>
        <w:rPr/>
        <w:t>&gt;) и отклонение этой величи</w:t>
        <w:softHyphen/>
        <w:t>ны от удвоенного ван-дер-ваальсова радиуса: &lt;</w:t>
      </w:r>
      <w:r>
        <w:rPr>
          <w:rFonts w:eastAsia="Symbol" w:cs="Symbol" w:ascii="Symbol" w:hAnsi="Symbol"/>
        </w:rPr>
        <w:t>d</w:t>
      </w:r>
      <w:r>
        <w:rPr/>
        <w:t>&gt; = &lt;</w:t>
      </w:r>
      <w:r>
        <w:rPr>
          <w:i/>
          <w:iCs/>
        </w:rPr>
        <w:t>r</w:t>
      </w:r>
      <w:r>
        <w:rPr/>
        <w:t>&gt; – 2</w:t>
      </w:r>
      <w:r>
        <w:rPr>
          <w:i/>
          <w:iCs/>
        </w:rPr>
        <w:t>R</w:t>
      </w:r>
      <w:r>
        <w:rPr>
          <w:vertAlign w:val="subscript"/>
        </w:rPr>
        <w:t>Hal</w:t>
      </w:r>
      <w:r>
        <w:rPr/>
        <w:t>. При этом мы использовали систему ван-дер-вааль</w:t>
        <w:softHyphen/>
        <w:t>совых радиу</w:t>
        <w:softHyphen/>
        <w:t xml:space="preserve">сов Зефирова–Зоркого: F 1.40, Cl 1.80, Br 1.97, I 2.14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Поскольку результаты, полученные в нашей предыдущей работе [9], отно</w:t>
        <w:softHyphen/>
        <w:t>сятся к соединениям с невысоким содержанием галогена, мы сочли целе</w:t>
        <w:softHyphen/>
        <w:t>сообраз</w:t>
        <w:softHyphen/>
        <w:t>ным и в данном исследовании рассмотреть вещества той же группы. Как было отмечено в работе [9], в веществах с высо</w:t>
        <w:softHyphen/>
        <w:t>ким содержанием галогена Hal-агрега</w:t>
        <w:softHyphen/>
        <w:t>ция существует всегда, однако выделе</w:t>
        <w:softHyphen/>
        <w:t>ние Hal-агрегатов во многих случаях оказывается неоднозначным.</w:t>
      </w:r>
    </w:p>
    <w:p>
      <w:pPr>
        <w:pStyle w:val="Normal"/>
        <w:spacing w:lineRule="auto" w:line="360"/>
        <w:jc w:val="both"/>
        <w:rPr/>
      </w:pPr>
      <w:r>
        <w:rPr/>
        <w:tab/>
        <w:t>В Кембриджской базе структурных данных (CSD) [11] (версия 1998 года) были обнаружены результаты иссле</w:t>
        <w:softHyphen/>
        <w:t>дования нескольких десятков рядов хими</w:t>
        <w:softHyphen/>
        <w:t>чес</w:t>
        <w:softHyphen/>
        <w:t>ки аналогичных гало</w:t>
        <w:softHyphen/>
        <w:t>генсо</w:t>
        <w:softHyphen/>
        <w:t>держащих производных углеводородов. Однако более четверти этих рядов нельзя исполь</w:t>
        <w:softHyphen/>
        <w:t>зовать для выявления и сравне</w:t>
        <w:softHyphen/>
        <w:t>ния Hal-агрега</w:t>
        <w:softHyphen/>
        <w:t>тов, поскольку для некоторых или всех членов ряда приведены только парамет</w:t>
        <w:softHyphen/>
        <w:t>ры элементарной ячейки или есть неупорядо</w:t>
        <w:softHyphen/>
        <w:t>чен</w:t>
        <w:softHyphen/>
        <w:t>ность в расположении атомов галогенов. Кроме того, нами были исключены из рассмотре</w:t>
        <w:softHyphen/>
        <w:t>ния струк</w:t>
        <w:softHyphen/>
        <w:t>туры, в которых кратчайшие межмолекуляр</w:t>
        <w:softHyphen/>
        <w:t>ные расстояния в структуре имеют неприем</w:t>
        <w:softHyphen/>
        <w:t xml:space="preserve">лемые значения (по-видимому, это следствие ошибок или опечаток). В итоге общее число подходящих для анализа рядов оказалось равным 43. </w:t>
      </w:r>
    </w:p>
    <w:p>
      <w:pPr>
        <w:pStyle w:val="Normal"/>
        <w:spacing w:lineRule="auto" w:line="360"/>
        <w:jc w:val="both"/>
        <w:rPr/>
      </w:pPr>
      <w:r>
        <w:rPr/>
        <w:tab/>
        <w:t>Следующим этапом выбора объектов была оценка содер</w:t>
        <w:softHyphen/>
        <w:t>жания галогена в молекуле, в качестве которой мы использовали отношение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c</w:t>
      </w:r>
      <w:r>
        <w:rPr/>
        <w:t xml:space="preserve">(Hal) =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l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l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n</w:t>
      </w:r>
      <w:r>
        <w:rPr>
          <w:vertAlign w:val="subscript"/>
        </w:rPr>
        <w:t>C(Hal)</w:t>
      </w:r>
      <w:r>
        <w:rPr/>
        <w:t xml:space="preserve"> – число атомов углерода, связанных с атомами галогенов, </w:t>
      </w:r>
      <w:r>
        <w:rPr>
          <w:i/>
          <w:iCs/>
        </w:rPr>
        <w:t>n</w:t>
      </w:r>
      <w:r>
        <w:rPr>
          <w:vertAlign w:val="subscript"/>
        </w:rPr>
        <w:t>C(H)</w:t>
      </w:r>
      <w:r>
        <w:rPr/>
        <w:t xml:space="preserve"> –  число атомов углерода, связанных помимо атомов углерода только с атомами водоро</w:t>
        <w:softHyphen/>
        <w:t>да. К соединениям с высо</w:t>
        <w:softHyphen/>
        <w:t>ким содержа</w:t>
        <w:softHyphen/>
        <w:t>нием галогена были отнесены те, для кото</w:t>
        <w:softHyphen/>
        <w:t xml:space="preserve">рых </w:t>
      </w:r>
      <w:r>
        <w:rPr>
          <w:i/>
          <w:iCs/>
        </w:rPr>
        <w:t>c</w:t>
      </w:r>
      <w:r>
        <w:rPr/>
        <w:t xml:space="preserve">(Hal) </w:t>
      </w:r>
      <w:r>
        <w:rPr>
          <w:rFonts w:eastAsia="Symbol" w:cs="Symbol" w:ascii="Symbol" w:hAnsi="Symbol"/>
        </w:rPr>
        <w:t>³</w:t>
      </w:r>
      <w:r>
        <w:rPr/>
        <w:t xml:space="preserve"> 0.5, если 0.25 </w:t>
      </w:r>
      <w:r>
        <w:rPr>
          <w:rFonts w:eastAsia="Symbol" w:cs="Symbol" w:ascii="Symbol" w:hAnsi="Symbol"/>
        </w:rPr>
        <w:t>£</w:t>
      </w:r>
      <w:r>
        <w:rPr/>
        <w:t xml:space="preserve"> c(Hal) &lt; 0.5, то содержание галогена рассматривалось как среднее, если </w:t>
      </w:r>
      <w:r>
        <w:rPr>
          <w:i/>
          <w:iCs/>
        </w:rPr>
        <w:t>c</w:t>
      </w:r>
      <w:r>
        <w:rPr/>
        <w:t>(Hal) &lt; 0.25, то как низкое. Ряды соединений с низким и сред</w:t>
        <w:softHyphen/>
        <w:t>ним содер</w:t>
        <w:softHyphen/>
        <w:t>жанием галогена в основном соответствуют веществам, рассмот</w:t>
        <w:softHyphen/>
        <w:t>рен</w:t>
        <w:softHyphen/>
        <w:t>ным в рабо</w:t>
        <w:softHyphen/>
        <w:t>те [9], т. е. содержат один или два атома галогена в молекуле, и есть лишь 4 ряда соединений с четы</w:t>
        <w:softHyphen/>
        <w:t xml:space="preserve">рьмя атомами галогена. В тех случаях, когда в CSD представлены результаты, полученные для одного и того же вещества при нескольких температурах, мы выбирали данные, соответствующие комнатной температуре, пренебрегая при этом увеличением </w:t>
      </w:r>
      <w:r>
        <w:rPr>
          <w:i/>
          <w:iCs/>
        </w:rPr>
        <w:t>R</w:t>
      </w:r>
      <w:r>
        <w:rPr/>
        <w:t>-фактора.</w:t>
      </w:r>
    </w:p>
    <w:p>
      <w:pPr>
        <w:pStyle w:val="Normal"/>
        <w:spacing w:lineRule="auto" w:line="360"/>
        <w:jc w:val="both"/>
        <w:rPr/>
      </w:pPr>
      <w:r>
        <w:rPr/>
        <w:tab/>
        <w:t>Перечни отобранных для анализа соединений со средним и низким содер</w:t>
        <w:softHyphen/>
        <w:t>жанием галогена приведены в табл. 1 и 2 соответственно. Как видно из этих таблиц, полных рядов, т. е. рядов, включающих соединения с атомами F, Cl, Br и I, нами не обнаружено. Есть 4 тройки: 1 ряд F–Cl–Br и 3 ряда Cl–Br–I, и 19 пар. Каждую тройку можно предста</w:t>
        <w:softHyphen/>
        <w:t xml:space="preserve">вить как содержащую три пары; таким образом, всего рассмотрена 31 пара соединений. Строго говоря, в табл. 1 и 2 приведены данные и о химических соединениях (графы “формула” и </w:t>
      </w:r>
      <w:r>
        <w:rPr>
          <w:i/>
          <w:iCs/>
        </w:rPr>
        <w:t>c</w:t>
      </w:r>
      <w:r>
        <w:rPr/>
        <w:t>(Hal)), и о химичес</w:t>
        <w:softHyphen/>
        <w:t>ких веществах (графы Refcode CSD и последующие). С учетом того, что в четырех рядах (для пяти соединений) есть данные о нескольких поли</w:t>
        <w:softHyphen/>
        <w:t>морфных модифика</w:t>
        <w:softHyphen/>
        <w:t>циях, всего в работе проанали</w:t>
        <w:softHyphen/>
        <w:t>зировано 57 кристаллических структур, из кото</w:t>
        <w:softHyphen/>
        <w:t>рых можно составить 43 пары веществ, в химическом отноше</w:t>
        <w:softHyphen/>
        <w:t>нии различающихся лишь природой атомов галогена.</w:t>
      </w:r>
    </w:p>
    <w:p>
      <w:pPr>
        <w:pStyle w:val="Normal"/>
        <w:spacing w:lineRule="auto" w:line="360"/>
        <w:jc w:val="both"/>
        <w:rPr/>
      </w:pPr>
      <w:r>
        <w:rPr/>
        <w:tab/>
        <w:t>Основные результаты работы представлены в табл. 1 и 2. В них приведе</w:t>
        <w:softHyphen/>
        <w:t>ны валовые формулы соединений, значе</w:t>
        <w:softHyphen/>
        <w:t xml:space="preserve">ния </w:t>
      </w:r>
      <w:r>
        <w:rPr>
          <w:i/>
          <w:iCs/>
        </w:rPr>
        <w:t>c</w:t>
      </w:r>
      <w:r>
        <w:rPr/>
        <w:t>(Hal), условные обозначения веществ (reference codes), под которыми они значатся в CSD, при этом отмече</w:t>
        <w:softHyphen/>
        <w:t>ны изоструктурные вещества, указаны величи</w:t>
        <w:softHyphen/>
        <w:t xml:space="preserve">ны </w:t>
      </w:r>
      <w:r>
        <w:rPr>
          <w:i/>
          <w:iCs/>
        </w:rPr>
        <w:t>k</w:t>
      </w:r>
      <w:r>
        <w:rPr/>
        <w:t>(Hal) и &lt;</w:t>
      </w:r>
      <w:r>
        <w:rPr>
          <w:rFonts w:eastAsia="Symbol" w:cs="Symbol" w:ascii="Symbol" w:hAnsi="Symbol"/>
        </w:rPr>
        <w:t>d</w:t>
      </w:r>
      <w:r>
        <w:rPr/>
        <w:t>&gt;, а также вид Hal-аг</w:t>
        <w:softHyphen/>
        <w:t>регатов. Вещества, имеющие общий поряд</w:t>
        <w:softHyphen/>
        <w:t>ковый номер и помеченные в графе Hal одной звездочкой, изоструктурны и содержат Hal-агрегаты одного и того же вида; двумя звездочками обозначены изоструктурные вещества, которые содер</w:t>
        <w:softHyphen/>
        <w:t xml:space="preserve">жат Hal-агрегаты разных видов (подробнее этот вопрос обсуждается ниже). Если для данного сорта атомов галогена </w:t>
      </w:r>
      <w:r>
        <w:rPr>
          <w:i/>
          <w:iCs/>
        </w:rPr>
        <w:t>k</w:t>
      </w:r>
      <w:r>
        <w:rPr/>
        <w:t>(Hal) = 0, то в графе &lt;</w:t>
      </w:r>
      <w:r>
        <w:rPr>
          <w:rFonts w:eastAsia="Symbol" w:cs="Symbol" w:ascii="Symbol" w:hAnsi="Symbol"/>
        </w:rPr>
        <w:t>d</w:t>
      </w:r>
      <w:r>
        <w:rPr/>
        <w:t>&gt; в квад</w:t>
        <w:softHyphen/>
        <w:t xml:space="preserve">ратных скобках указана величина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n</w:t>
      </w:r>
      <w:r>
        <w:rPr/>
        <w:t xml:space="preserve"> – 2</w:t>
      </w:r>
      <w:r>
        <w:rPr>
          <w:i/>
          <w:iCs/>
        </w:rPr>
        <w:t>R</w:t>
      </w:r>
      <w:r>
        <w:rPr>
          <w:vertAlign w:val="subscript"/>
        </w:rPr>
        <w:t>Hal</w:t>
      </w:r>
      <w:r>
        <w:rPr/>
        <w:t xml:space="preserve">, где </w:t>
      </w:r>
      <w:r>
        <w:rPr>
          <w:i/>
          <w:iCs/>
        </w:rPr>
        <w:t>r</w:t>
      </w:r>
      <w:r>
        <w:rPr>
          <w:rFonts w:eastAsia="Symbol" w:cs="Symbol" w:ascii="Symbol" w:hAnsi="Symbol"/>
          <w:vertAlign w:val="subscript"/>
        </w:rPr>
        <w:t>n</w:t>
      </w:r>
      <w:r>
        <w:rPr/>
        <w:t xml:space="preserve"> – расстояние до ближайшего атома галогена из соседней молекулы. В двух веществах не удается однозначно опреде</w:t>
        <w:softHyphen/>
        <w:t xml:space="preserve">лить </w:t>
      </w:r>
      <w:r>
        <w:rPr>
          <w:i/>
          <w:iCs/>
        </w:rPr>
        <w:t>k</w:t>
      </w:r>
      <w:r>
        <w:rPr/>
        <w:t>(Hal) для всех сортов атомов; в таблицах это отмечено вопроси</w:t>
        <w:softHyphen/>
        <w:t>тельными знаками. Следует иметь в виду, что в большинстве случаев выражение “2 вида агрегатов” означает присутствие симметрически неэквивалент</w:t>
        <w:softHyphen/>
        <w:t>ных агрегатов, имеющих аналогичное строение; лишь в структуре DCLNAQ две плоские ленты имеют разное строение.</w:t>
      </w:r>
    </w:p>
    <w:p>
      <w:pPr>
        <w:pStyle w:val="Normal"/>
        <w:spacing w:lineRule="auto" w:line="360"/>
        <w:jc w:val="both"/>
        <w:rPr/>
      </w:pPr>
      <w:r>
        <w:rPr/>
        <w:tab/>
        <w:t>Соединения в таблицах приведены в порядке уменьшения содержания галогена в молекуле. Можно отметить, что пред</w:t>
        <w:softHyphen/>
        <w:t>лагаемый нами способ опреде</w:t>
        <w:softHyphen/>
        <w:t xml:space="preserve">ления величины </w:t>
      </w:r>
      <w:r>
        <w:rPr>
          <w:i/>
          <w:iCs/>
        </w:rPr>
        <w:t>c</w:t>
      </w:r>
      <w:r>
        <w:rPr/>
        <w:t>(Hal) приводит к выделению групп веществ, заметно различа</w:t>
        <w:softHyphen/>
        <w:t>ющихся по характеру Hal-агрегации. Согласно нашим предварительным резуль</w:t>
        <w:softHyphen/>
        <w:t>татам, в веществах с высоким содержанием галогена Hal-агрега</w:t>
        <w:softHyphen/>
        <w:t xml:space="preserve">ция существует всегда, при этом преобладают </w:t>
      </w:r>
      <w:r>
        <w:rPr>
          <w:i/>
          <w:iCs/>
        </w:rPr>
        <w:t>i</w:t>
      </w:r>
      <w:r>
        <w:rPr>
          <w:vertAlign w:val="superscript"/>
        </w:rPr>
        <w:t>3</w:t>
      </w:r>
      <w:r>
        <w:rPr/>
        <w:t>-агрегаты, хотя вид Hal-агрегатов часто затруд</w:t>
        <w:softHyphen/>
        <w:t>нительно точно опреде</w:t>
        <w:softHyphen/>
        <w:t>лить. Из табл. 1 видно, что при среднем содер</w:t>
        <w:softHyphen/>
        <w:t>жании гало</w:t>
        <w:softHyphen/>
        <w:t>гена Hal-агрегация наблюдается практически всегда (исключение составляет одно фторсодержащее вещество), в подавляющем большинстве случаев вид межмолекулярных агрегатов можно определить однозначно, и эти агре</w:t>
        <w:softHyphen/>
        <w:t>гаты, как правило, бесконечны в одном или двух изме</w:t>
        <w:softHyphen/>
        <w:t>рениях. И, наконец, при низком содержа</w:t>
        <w:softHyphen/>
        <w:t>нии галогена (табл. 2), преобладают конечные (в основном, двухатом</w:t>
        <w:softHyphen/>
        <w:t>ные) агрега</w:t>
        <w:softHyphen/>
        <w:t>ты, и нередко Hal-агрегаты отсут</w:t>
        <w:softHyphen/>
        <w:t>ствуют. В табл. 1 и 2 конеч</w:t>
        <w:softHyphen/>
        <w:t>ные агре</w:t>
        <w:softHyphen/>
        <w:t xml:space="preserve">гаты обозначены символом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n</w:t>
      </w:r>
      <w:r>
        <w:rPr/>
        <w:t xml:space="preserve">), где </w:t>
      </w:r>
      <w:r>
        <w:rPr>
          <w:i/>
          <w:iCs/>
        </w:rPr>
        <w:t>n</w:t>
      </w:r>
      <w:r>
        <w:rPr/>
        <w:t xml:space="preserve"> – число атомов, входящих в один агрегат; поскольку эти символы неоднозначны, даны также пояснения, конкретизи</w:t>
        <w:softHyphen/>
        <w:t>рую</w:t>
        <w:softHyphen/>
        <w:t>щие вид агрегата.</w:t>
      </w:r>
    </w:p>
    <w:p>
      <w:pPr>
        <w:pStyle w:val="Normal"/>
        <w:spacing w:lineRule="auto" w:line="360"/>
        <w:jc w:val="both"/>
        <w:rPr/>
      </w:pPr>
      <w:r>
        <w:rPr/>
        <w:tab/>
        <w:t>Статистический анализ данных об изоструктурности/неизоструктурности рассматриваемых объектов привел к следующему результату:</w:t>
      </w:r>
    </w:p>
    <w:tbl>
      <w:tblPr>
        <w:tblW w:w="964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1021"/>
        <w:gridCol w:w="1021"/>
        <w:gridCol w:w="1021"/>
        <w:gridCol w:w="1021"/>
        <w:gridCol w:w="1021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–Cl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–Br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l–Br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l–I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–I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исло изоструктурных пар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исло неизоструктурных пар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(11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(12)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оскольку в нашей выборке паре соединений соответствует не более чем одна пара изострук</w:t>
        <w:softHyphen/>
        <w:t>турных веществ, верхняя строчка относится и к парам веществ, и к парам соединений, образующих изоструктур</w:t>
        <w:softHyphen/>
        <w:t>ные вещества. В даль</w:t>
        <w:softHyphen/>
        <w:t>нейшем для крат</w:t>
        <w:softHyphen/>
        <w:t>кости будем называть изоструктурными соединениями те, для которых известна хотя бы одна пара изоструктурных веществ, но при этом для них могут существовать и неизоструктурные пары веществ. Несколько соедине</w:t>
        <w:softHyphen/>
        <w:t>ний в рассмотренных рядах имеют полиморные модификации, поэтому число неизоструктурных пар веществ превышает число пар неизоструктурных соедине</w:t>
        <w:softHyphen/>
        <w:t>ний, т. е. соединений, для которых пока нет сведений о парах изострук</w:t>
        <w:softHyphen/>
        <w:t>турных веществ (в нижней строчке число неизоструктурных пар веществ указа</w:t>
        <w:softHyphen/>
        <w:t>но в скоб</w:t>
        <w:softHyphen/>
        <w:t xml:space="preserve">ках). </w:t>
      </w:r>
    </w:p>
    <w:p>
      <w:pPr>
        <w:pStyle w:val="Normal"/>
        <w:spacing w:lineRule="auto" w:line="360"/>
        <w:jc w:val="both"/>
        <w:rPr/>
      </w:pPr>
      <w:r>
        <w:rPr/>
        <w:tab/>
        <w:t>Заметим, что среди проанализированных химических аналогов изострук</w:t>
        <w:softHyphen/>
        <w:t>турными являются только те соединения, в которых происходит замена Hal(</w:t>
      </w:r>
      <w:r>
        <w:rPr>
          <w:i/>
          <w:iCs/>
        </w:rPr>
        <w:t>n</w:t>
      </w:r>
      <w:r>
        <w:rPr/>
        <w:t>) на Hal(</w:t>
      </w:r>
      <w:r>
        <w:rPr>
          <w:i/>
          <w:iCs/>
        </w:rPr>
        <w:t>n</w:t>
      </w:r>
      <w:r>
        <w:rPr/>
        <w:t>+1), где Hal(</w:t>
      </w:r>
      <w:r>
        <w:rPr>
          <w:i/>
          <w:iCs/>
        </w:rPr>
        <w:t>n</w:t>
      </w:r>
      <w:r>
        <w:rPr/>
        <w:t>+1) обозначает элемент, непосредственно следующий за элементом Hal(</w:t>
      </w:r>
      <w:r>
        <w:rPr>
          <w:i/>
          <w:iCs/>
        </w:rPr>
        <w:t>n</w:t>
      </w:r>
      <w:r>
        <w:rPr/>
        <w:t>) в группе галогенов. При этом доля изоструктурных соединений несколько повышается при пере</w:t>
        <w:softHyphen/>
        <w:t>ходе от пары F–Cl к паре Cl–Br и затем к паре Br–I; изоструктурных троек обнаружено не было. Как видно из приведенных данных, при замене Hal(</w:t>
      </w:r>
      <w:r>
        <w:rPr>
          <w:i/>
          <w:iCs/>
        </w:rPr>
        <w:t>n</w:t>
      </w:r>
      <w:r>
        <w:rPr/>
        <w:t>) на Hal(</w:t>
      </w:r>
      <w:r>
        <w:rPr>
          <w:i/>
          <w:iCs/>
        </w:rPr>
        <w:t>n</w:t>
      </w:r>
      <w:r>
        <w:rPr/>
        <w:t>+1) соединения примерно в половине случаев оказываются изоструктур</w:t>
        <w:softHyphen/>
        <w:t>ными; доля изоструктурных пар веществ несколько ниже.</w:t>
      </w:r>
    </w:p>
    <w:p>
      <w:pPr>
        <w:pStyle w:val="Normal"/>
        <w:spacing w:lineRule="auto" w:line="360"/>
        <w:jc w:val="both"/>
        <w:rPr/>
      </w:pPr>
      <w:r>
        <w:rPr/>
        <w:tab/>
        <w:t>Более детальное сопоставление строения изоструктурных галогенпроиз</w:t>
        <w:softHyphen/>
        <w:t>водных показало, что подобие кристаллических структур чаще всего (в 9 парах из 13) приводит к существованию в двух сравниваемых веществах одинаковых Hal-агрегатов. Вместе с тем, иногда (в одной трети пар) в изоструктурных веществах обнаруживаются не совсем одинаковые Hal-агрегаты. С формальной точки зрения это связано с тем, что существует лишь приблизительное равенст</w:t>
        <w:softHyphen/>
        <w:t xml:space="preserve">во отношений параметров ячейки и координат атомов; поэтому в сравниваемых структурах соответственные расстояния Hal...Hal оказываются относительно короче (или длиннее), и в одном случае учитываются при определении </w:t>
      </w:r>
      <w:r>
        <w:rPr>
          <w:i/>
          <w:iCs/>
        </w:rPr>
        <w:t>k</w:t>
      </w:r>
      <w:r>
        <w:rPr/>
        <w:t>(Hal), а в другом – не учитываются. Заметим, что все обнаруженные изоструктурные вещества с разными агрегатами отно</w:t>
        <w:softHyphen/>
        <w:t xml:space="preserve">сятся к парам Cl–Br, причем переход от хлора к брому сопровождается увеличением </w:t>
      </w:r>
      <w:r>
        <w:rPr>
          <w:i/>
          <w:iCs/>
        </w:rPr>
        <w:t>k</w:t>
      </w:r>
      <w:r>
        <w:rPr/>
        <w:t>(Hal). Это дает основания усматри</w:t>
        <w:softHyphen/>
        <w:t>вать здесь аналогию с усилением аттрактивного взаимодействия Hal...Hal в ряду Cl–Br–I, ярко проявляющуюся в кристаллических структурах Cl</w:t>
      </w:r>
      <w:r>
        <w:rPr>
          <w:vertAlign w:val="subscript"/>
        </w:rPr>
        <w:t>2</w:t>
      </w:r>
      <w:r>
        <w:rPr/>
        <w:t>, Br</w:t>
      </w:r>
      <w:r>
        <w:rPr>
          <w:vertAlign w:val="subscript"/>
        </w:rPr>
        <w:t>2</w:t>
      </w:r>
      <w:r>
        <w:rPr/>
        <w:t xml:space="preserve"> и I</w:t>
      </w:r>
      <w:r>
        <w:rPr>
          <w:vertAlign w:val="subscript"/>
        </w:rPr>
        <w:t>2</w:t>
      </w:r>
      <w:r>
        <w:rPr/>
        <w:t xml:space="preserve"> [7].</w:t>
      </w:r>
    </w:p>
    <w:p>
      <w:pPr>
        <w:pStyle w:val="Normal"/>
        <w:spacing w:lineRule="auto" w:line="360"/>
        <w:jc w:val="both"/>
        <w:rPr/>
      </w:pPr>
      <w:r>
        <w:rPr/>
        <w:tab/>
        <w:t>Рассмотрим в качестве примера структуры цис-1,2-дихлор- и цис-1,2-дибромаценафтенов (CCLACN и FAFVUD). Как видно из рис. 1, в обоих случа</w:t>
        <w:softHyphen/>
        <w:t xml:space="preserve">ях Hal-агрегаты представляют собой ярко выраженные слои, но величины </w:t>
      </w:r>
      <w:r>
        <w:rPr>
          <w:i/>
          <w:iCs/>
        </w:rPr>
        <w:t>k</w:t>
      </w:r>
      <w:r>
        <w:rPr/>
        <w:t>(Hal) отличаются. Для двух сортов атомов Hal в хлорпроизводном согласно принятым нами критериям нужно учесть 4 и 5 ближайших соседей, а в бром</w:t>
        <w:softHyphen/>
        <w:t>производном – 5 и 6 соответствен</w:t>
        <w:softHyphen/>
        <w:t>но; из рис. 1 видно, что это соответствует появлению дополни</w:t>
        <w:softHyphen/>
        <w:t>тельных контактов Br...Br. В двух случаях (DCDPCP–DBDPCP, KABPIM–BRPCYP01) сближение атомов брома оказывается доста</w:t>
        <w:softHyphen/>
        <w:t>точным для выделения двухатомных агрега</w:t>
        <w:softHyphen/>
        <w:t>тов, а атомы хлора, хотя и сближе</w:t>
        <w:softHyphen/>
        <w:t>ны, но расположены не настолько близко, чтобы стоило говорить о Cl-агрега</w:t>
        <w:softHyphen/>
        <w:t>тах. Разумеется, четкой границы между такими случаями нет; насколько значимым является различие в характеристиках Cl- и Br-агрегатов можно судить только на основе детального анализа конкретных структур.</w:t>
      </w:r>
    </w:p>
    <w:p>
      <w:pPr>
        <w:pStyle w:val="Normal"/>
        <w:spacing w:lineRule="auto" w:line="360"/>
        <w:jc w:val="both"/>
        <w:rPr/>
      </w:pPr>
      <w:r>
        <w:rPr/>
        <w:tab/>
        <w:t>В изоструктурных веществах с одинаковыми Hal-агрегатами замена Hal(</w:t>
      </w:r>
      <w:r>
        <w:rPr>
          <w:i/>
          <w:iCs/>
        </w:rPr>
        <w:t>n</w:t>
      </w:r>
      <w:r>
        <w:rPr/>
        <w:t>) на Hal(</w:t>
      </w:r>
      <w:r>
        <w:rPr>
          <w:i/>
          <w:iCs/>
        </w:rPr>
        <w:t>n</w:t>
      </w:r>
      <w:r>
        <w:rPr/>
        <w:t>+1), как правило, приводит к тому, что величины &lt;</w:t>
      </w:r>
      <w:r>
        <w:rPr>
          <w:rFonts w:eastAsia="Symbol" w:cs="Symbol" w:ascii="Symbol" w:hAnsi="Symbol"/>
        </w:rPr>
        <w:t>d</w:t>
      </w:r>
      <w:r>
        <w:rPr/>
        <w:t xml:space="preserve">&gt; уменьшаются (уменьшение составляет от 0.13 до 0.24 </w:t>
      </w:r>
      <w:r>
        <w:rPr>
          <w:rFonts w:eastAsia="Century Schoolbook" w:cs="Century Schoolbook" w:ascii="Century Schoolbook" w:hAnsi="Century Schoolbook"/>
        </w:rPr>
        <w:t>Е</w:t>
      </w:r>
      <w:r>
        <w:rPr/>
        <w:t>). Лишь в паре PANWEG10–PANWUW10 величины &lt;</w:t>
      </w:r>
      <w:r>
        <w:rPr>
          <w:rFonts w:eastAsia="Symbol" w:cs="Symbol" w:ascii="Symbol" w:hAnsi="Symbol"/>
        </w:rPr>
        <w:t>d</w:t>
      </w:r>
      <w:r>
        <w:rPr/>
        <w:t>&gt; для атомов хлора и атомов брома примерно одина</w:t>
        <w:softHyphen/>
        <w:t>ковы.</w:t>
      </w:r>
    </w:p>
    <w:p>
      <w:pPr>
        <w:pStyle w:val="Normal"/>
        <w:spacing w:lineRule="auto" w:line="360"/>
        <w:jc w:val="both"/>
        <w:rPr/>
      </w:pPr>
      <w:r>
        <w:rPr/>
        <w:tab/>
        <w:t>Для неизоструктурных пар химических аналогов наиболее характерны следующие изменения локальных характеристик Hal-агрегатов: при замене Hal(</w:t>
      </w:r>
      <w:r>
        <w:rPr>
          <w:i/>
          <w:iCs/>
        </w:rPr>
        <w:t>n</w:t>
      </w:r>
      <w:r>
        <w:rPr/>
        <w:t>) на Hal(</w:t>
      </w:r>
      <w:r>
        <w:rPr>
          <w:i/>
          <w:iCs/>
        </w:rPr>
        <w:t>n</w:t>
      </w:r>
      <w:r>
        <w:rPr/>
        <w:t>+1) или Hal(</w:t>
      </w:r>
      <w:r>
        <w:rPr>
          <w:i/>
          <w:iCs/>
        </w:rPr>
        <w:t>n</w:t>
      </w:r>
      <w:r>
        <w:rPr/>
        <w:t xml:space="preserve">+2) происходит увеличение </w:t>
      </w:r>
      <w:r>
        <w:rPr>
          <w:i/>
          <w:iCs/>
        </w:rPr>
        <w:t>k</w:t>
      </w:r>
      <w:r>
        <w:rPr/>
        <w:t xml:space="preserve">(Hal), а если </w:t>
      </w:r>
      <w:r>
        <w:rPr>
          <w:i/>
          <w:iCs/>
        </w:rPr>
        <w:t>k</w:t>
      </w:r>
      <w:r>
        <w:rPr/>
        <w:t>(Hal) одинаковы – уменьшение &lt;</w:t>
      </w:r>
      <w:r>
        <w:rPr>
          <w:rFonts w:eastAsia="Symbol" w:cs="Symbol" w:ascii="Symbol" w:hAnsi="Symbol"/>
        </w:rPr>
        <w:t>d</w:t>
      </w:r>
      <w:r>
        <w:rPr/>
        <w:t>&gt;. Как правило, при замене Hal(</w:t>
      </w:r>
      <w:r>
        <w:rPr>
          <w:i/>
          <w:iCs/>
        </w:rPr>
        <w:t>n</w:t>
      </w:r>
      <w:r>
        <w:rPr/>
        <w:t>) на Hal(</w:t>
      </w:r>
      <w:r>
        <w:rPr>
          <w:i/>
          <w:iCs/>
        </w:rPr>
        <w:t>n</w:t>
      </w:r>
      <w:r>
        <w:rPr/>
        <w:t xml:space="preserve">+1) значение </w:t>
      </w:r>
      <w:r>
        <w:rPr>
          <w:i/>
          <w:iCs/>
        </w:rPr>
        <w:t>k</w:t>
      </w:r>
      <w:r>
        <w:rPr/>
        <w:t>(Hal) увеличивается на единицу. Примером наиболее сильного измене</w:t>
        <w:softHyphen/>
        <w:t xml:space="preserve">ния </w:t>
      </w:r>
      <w:r>
        <w:rPr>
          <w:i/>
          <w:iCs/>
        </w:rPr>
        <w:t>k</w:t>
      </w:r>
      <w:r>
        <w:rPr/>
        <w:t xml:space="preserve">(Hal) – от 2 до 6 – являются структуры DCNAPH и DBRNAP; существенное возрастание </w:t>
      </w:r>
      <w:r>
        <w:rPr>
          <w:i/>
          <w:iCs/>
        </w:rPr>
        <w:t>k</w:t>
      </w:r>
      <w:r>
        <w:rPr/>
        <w:t>(Hal) сопровождается заметным увеличе</w:t>
        <w:softHyphen/>
        <w:t>нием &lt;</w:t>
      </w:r>
      <w:r>
        <w:rPr>
          <w:rFonts w:eastAsia="Symbol" w:cs="Symbol" w:ascii="Symbol" w:hAnsi="Symbol"/>
        </w:rPr>
        <w:t>d</w:t>
      </w:r>
      <w:r>
        <w:rPr/>
        <w:t>&gt;. Однако иногда при замене Hal(</w:t>
      </w:r>
      <w:r>
        <w:rPr>
          <w:i/>
          <w:iCs/>
        </w:rPr>
        <w:t>n</w:t>
      </w:r>
      <w:r>
        <w:rPr/>
        <w:t>) на Hal(</w:t>
      </w:r>
      <w:r>
        <w:rPr>
          <w:i/>
          <w:iCs/>
        </w:rPr>
        <w:t>n</w:t>
      </w:r>
      <w:r>
        <w:rPr/>
        <w:t>+1) или Hal(</w:t>
      </w:r>
      <w:r>
        <w:rPr>
          <w:i/>
          <w:iCs/>
        </w:rPr>
        <w:t>n</w:t>
      </w:r>
      <w:r>
        <w:rPr/>
        <w:t>+2) наблюдается наруше</w:t>
        <w:softHyphen/>
        <w:t>ние этой зако</w:t>
        <w:softHyphen/>
        <w:t xml:space="preserve">номерности: </w:t>
      </w:r>
      <w:r>
        <w:rPr>
          <w:i/>
          <w:iCs/>
        </w:rPr>
        <w:t>k</w:t>
      </w:r>
      <w:r>
        <w:rPr/>
        <w:t>(Hal) уменьшается. Например, в структуре 4,4</w:t>
      </w:r>
      <w:r>
        <w:rPr>
          <w:rFonts w:eastAsia="Symbol" w:cs="Symbol" w:ascii="Symbol" w:hAnsi="Symbol"/>
        </w:rPr>
        <w:t>¢</w:t>
      </w:r>
      <w:r>
        <w:rPr/>
        <w:t>-дифторбифенила (ZZZAOS02)</w:t>
      </w:r>
      <w:r>
        <w:rPr>
          <w:i/>
          <w:iCs/>
        </w:rPr>
        <w:t xml:space="preserve"> k</w:t>
      </w:r>
      <w:r>
        <w:rPr/>
        <w:t>(Hal) = 3 (F-агрегаты в виде слоев), а в кристаллах аналогичного хлорпроиз</w:t>
        <w:softHyphen/>
        <w:t>водного (DCLBIQ10) присутствуют только двухатомные агрегаты (</w:t>
      </w:r>
      <w:r>
        <w:rPr>
          <w:i/>
          <w:iCs/>
        </w:rPr>
        <w:t>k</w:t>
      </w:r>
      <w:r>
        <w:rPr/>
        <w:t>(Hal) = 1).</w:t>
      </w:r>
    </w:p>
    <w:p>
      <w:pPr>
        <w:pStyle w:val="Normal"/>
        <w:spacing w:lineRule="auto" w:line="360"/>
        <w:jc w:val="both"/>
        <w:rPr/>
      </w:pPr>
      <w:r>
        <w:rPr/>
        <w:tab/>
        <w:t>В неизоструктурных парах вид агрегата, как правило, изменяется, но тип агрегата изменяется доста</w:t>
        <w:softHyphen/>
        <w:t>точно редко. Тем не менее, даже при сохранении типа можно отметить тенден</w:t>
        <w:softHyphen/>
        <w:t>цию к укрупнению агрегатов, например, пере</w:t>
        <w:softHyphen/>
        <w:t xml:space="preserve">ход от </w:t>
      </w:r>
      <w:r>
        <w:rPr>
          <w:i/>
          <w:iCs/>
        </w:rPr>
        <w:t>f</w:t>
      </w:r>
      <w:r>
        <w:rPr/>
        <w:t xml:space="preserve">(4)- к </w:t>
      </w:r>
      <w:r>
        <w:rPr>
          <w:i/>
          <w:iCs/>
        </w:rPr>
        <w:t>f</w:t>
      </w:r>
      <w:r>
        <w:rPr/>
        <w:t>(8)-агрегатам или от цепей к лентам. Одним из немногих приме</w:t>
        <w:softHyphen/>
        <w:t>ров, нарушаю</w:t>
        <w:softHyphen/>
        <w:t>щих эту тенденцию, являются полиморфы 1,4-дигалогенбензолов. Во всех трех полиморфах 1,4-дихлорбензола (DCLBEN–DCLBEN04) присутст</w:t>
        <w:softHyphen/>
        <w:t xml:space="preserve">вуют слои, при этом </w:t>
      </w:r>
      <w:r>
        <w:rPr>
          <w:i/>
          <w:iCs/>
        </w:rPr>
        <w:t>k</w:t>
      </w:r>
      <w:r>
        <w:rPr/>
        <w:t>(Hal) в двух структурах равно 4, а в третьей равно 5. В одном из полимор</w:t>
        <w:softHyphen/>
        <w:t xml:space="preserve">фов 1,4-дииодбензола (ZZZPRO05) </w:t>
      </w:r>
      <w:r>
        <w:rPr>
          <w:i/>
          <w:iCs/>
        </w:rPr>
        <w:t>k</w:t>
      </w:r>
      <w:r>
        <w:rPr/>
        <w:t>(Hal) также равно 5, но при этом Hal-агре</w:t>
        <w:softHyphen/>
        <w:t>гаты имеют вид стержней (рис. 2а), т. е. размерность агрегата уменьшается. Однако другая модификация иодпроизводного соединения (ZZZPRO07) содер</w:t>
        <w:softHyphen/>
        <w:t>жит Hal-агрегаты в виде слоев (</w:t>
      </w:r>
      <w:r>
        <w:rPr>
          <w:i/>
          <w:iCs/>
        </w:rPr>
        <w:t>k</w:t>
      </w:r>
      <w:r>
        <w:rPr/>
        <w:t>(Hal) = 6) (рис. 2б), т. е. в этом случае переход от хлора к иоду сопровождается лишь изменением вида агрегатов.</w:t>
      </w:r>
    </w:p>
    <w:p>
      <w:pPr>
        <w:pStyle w:val="Normal"/>
        <w:spacing w:lineRule="auto" w:line="360"/>
        <w:jc w:val="both"/>
        <w:rPr/>
      </w:pPr>
      <w:r>
        <w:rPr/>
        <w:tab/>
        <w:t>В некоторых случаях, например для неизоструктурных 9,10-дигалогенан</w:t>
        <w:softHyphen/>
        <w:t xml:space="preserve">траценов, удается проследить связь между структурами. Для хлорпроизводного исследовано два полиморфа, в одном из которых (DCLANT01) </w:t>
      </w:r>
      <w:r>
        <w:rPr>
          <w:i/>
          <w:iCs/>
        </w:rPr>
        <w:t>k</w:t>
      </w:r>
      <w:r>
        <w:rPr/>
        <w:t xml:space="preserve">(Hal) = 2 для обоих сортов атомов хлора, а в другом (DCLANT10) </w:t>
      </w:r>
      <w:r>
        <w:rPr>
          <w:i/>
          <w:iCs/>
        </w:rPr>
        <w:t>k</w:t>
      </w:r>
      <w:r>
        <w:rPr/>
        <w:t xml:space="preserve">(Hal) равно 1 и 3. В то же время в изоструктурных бром- и иодпроизводных (DBANTH11 и TECWUT) </w:t>
      </w:r>
      <w:r>
        <w:rPr>
          <w:i/>
          <w:iCs/>
        </w:rPr>
        <w:t>k</w:t>
      </w:r>
      <w:r>
        <w:rPr/>
        <w:t>(Hal) = 3 для каждого из двух симметрически независимых атомов галогенов. Как видно из рис. 3, струк</w:t>
        <w:softHyphen/>
        <w:t>туры DCLANT01 и DBANTH11 (TECWUT) близки между собой: в обоих случаях в кристалле существуют стопки двух видов А и В (образованные симмет</w:t>
        <w:softHyphen/>
        <w:t xml:space="preserve">рически независимыми молекулами), но угол поворота стопок А относительно стопок В (угол </w:t>
      </w:r>
      <w:r>
        <w:rPr>
          <w:rFonts w:eastAsia="Symbol" w:cs="Symbol" w:ascii="Symbol" w:hAnsi="Symbol"/>
        </w:rPr>
        <w:t>j</w:t>
      </w:r>
      <w:r>
        <w:rPr/>
        <w:t>) существенно различен. В первой струк</w:t>
        <w:softHyphen/>
        <w:t xml:space="preserve">туре угол </w:t>
      </w:r>
      <w:r>
        <w:rPr>
          <w:rFonts w:eastAsia="Symbol" w:cs="Symbol" w:ascii="Symbol" w:hAnsi="Symbol"/>
        </w:rPr>
        <w:t>j</w:t>
      </w:r>
      <w:r>
        <w:rPr/>
        <w:t xml:space="preserve"> близок к нулю, стопки практически ковекториальны, и Hal-агрегаты представ</w:t>
        <w:softHyphen/>
        <w:t xml:space="preserve">ляют собой линейные цепочки вытянутые вдоль оси </w:t>
      </w:r>
      <w:r>
        <w:rPr>
          <w:i/>
          <w:iCs/>
        </w:rPr>
        <w:t>Z</w:t>
      </w:r>
      <w:r>
        <w:rPr/>
        <w:t xml:space="preserve"> (есть лишь один вид коротких расстояний Cl...Cl – расстояния, равные параметру решетки). Во втором случае </w:t>
      </w:r>
      <w:r>
        <w:rPr>
          <w:rFonts w:eastAsia="Symbol" w:cs="Symbol" w:ascii="Symbol" w:hAnsi="Symbol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90</w:t>
      </w:r>
      <w:r>
        <w:rPr>
          <w:rFonts w:eastAsia="Symbol" w:cs="Symbol" w:ascii="Symbol" w:hAnsi="Symbol"/>
        </w:rPr>
        <w:t>°</w:t>
      </w:r>
      <w:r>
        <w:rPr/>
        <w:t xml:space="preserve">, стопки повернуты так, что появляется еще одно короткое расстояние Hal...Hal – между цепочками, вытянутыми вдоль оси </w:t>
      </w:r>
      <w:r>
        <w:rPr>
          <w:i/>
          <w:iCs/>
        </w:rPr>
        <w:t>X</w:t>
      </w:r>
      <w:r>
        <w:rPr/>
        <w:t>, что приводит к образо</w:t>
        <w:softHyphen/>
        <w:t xml:space="preserve">ванию лент. 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результаты проведенного исследования показывают, что наиболее типич</w:t>
        <w:softHyphen/>
        <w:t>ными изменениями локальных характери</w:t>
        <w:softHyphen/>
        <w:t>стик Hal-агрегатов, наблюдаемых в кристаллах химических аналогов, при замене галогенов в после</w:t>
        <w:softHyphen/>
        <w:t xml:space="preserve">довательности F–Cl–Br–I являются увеличение </w:t>
      </w:r>
      <w:r>
        <w:rPr>
          <w:i/>
          <w:iCs/>
        </w:rPr>
        <w:t>k</w:t>
      </w:r>
      <w:r>
        <w:rPr/>
        <w:t>(Hal) (особенно характерное для неизоструктурных веществ) и уменьшение &lt;</w:t>
      </w:r>
      <w:r>
        <w:rPr>
          <w:rFonts w:eastAsia="Symbol" w:cs="Symbol" w:ascii="Symbol" w:hAnsi="Symbol"/>
        </w:rPr>
        <w:t>d</w:t>
      </w:r>
      <w:r>
        <w:rPr/>
        <w:t xml:space="preserve">&gt; при одинаковых </w:t>
      </w:r>
      <w:r>
        <w:rPr>
          <w:i/>
          <w:iCs/>
        </w:rPr>
        <w:t>k</w:t>
      </w:r>
      <w:r>
        <w:rPr/>
        <w:t>(Hal) (особенно характер</w:t>
        <w:softHyphen/>
        <w:t>ное для изоструктурных веществ)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Sakurai T., Sundaralingam M., Jeffrey G.A.</w:t>
      </w:r>
      <w:r>
        <w:rPr/>
        <w:t xml:space="preserve"> // Acta Cryst. – 1963. – </w:t>
      </w:r>
      <w:r>
        <w:rPr>
          <w:b/>
          <w:bCs/>
        </w:rPr>
        <w:t>16</w:t>
      </w:r>
      <w:r>
        <w:rPr/>
        <w:t>, № 5. –       P. 354 – 3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Desiraju G. R.</w:t>
      </w:r>
      <w:r>
        <w:rPr/>
        <w:t xml:space="preserve"> Crystal Engineering. Amsterdam: Elsevier, 1989. – 307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Desiraju G.R., Parthasarathy R.</w:t>
      </w:r>
      <w:r>
        <w:rPr/>
        <w:t xml:space="preserve"> // J. Am. Chem. Soc. – 1989. – </w:t>
      </w:r>
      <w:r>
        <w:rPr>
          <w:b/>
          <w:bCs/>
        </w:rPr>
        <w:t>111</w:t>
      </w:r>
      <w:r>
        <w:rPr/>
        <w:t>, № 23. –           P. 8725 – 87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Масунов А.Э., Зоркий П.М.</w:t>
      </w:r>
      <w:r>
        <w:rPr/>
        <w:t xml:space="preserve"> // Ж. физ. химии. – 1992. – </w:t>
      </w:r>
      <w:r>
        <w:rPr>
          <w:b/>
          <w:bCs/>
        </w:rPr>
        <w:t>66</w:t>
      </w:r>
      <w:r>
        <w:rPr/>
        <w:t>, № 1. – С. 60 – 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Price S.L., Stone A.J., Lucas J. et al.</w:t>
      </w:r>
      <w:r>
        <w:rPr/>
        <w:t xml:space="preserve"> // J. Am. Chem. Soc. – 1994. – </w:t>
      </w:r>
      <w:r>
        <w:rPr>
          <w:b/>
          <w:bCs/>
        </w:rPr>
        <w:t>116</w:t>
      </w:r>
      <w:r>
        <w:rPr/>
        <w:t>, № 11. –   P. 4910 – 49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Pedireddi V.R., Reddy D., Goud B.S. et al.</w:t>
      </w:r>
      <w:r>
        <w:rPr/>
        <w:t xml:space="preserve"> // J. Chem. Soc. Perkin Trans. 2. – 1994. – № 11. – P. 2353 – 23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Зоркий П.М.</w:t>
      </w:r>
      <w:r>
        <w:rPr/>
        <w:t xml:space="preserve"> // Росс. хим. ж. – 1996. – </w:t>
      </w:r>
      <w:r>
        <w:rPr>
          <w:b/>
          <w:bCs/>
        </w:rPr>
        <w:t>40</w:t>
      </w:r>
      <w:r>
        <w:rPr/>
        <w:t>, № 3. – С. 5 – 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Wheeler G.L., Colson S.D.</w:t>
      </w:r>
      <w:r>
        <w:rPr/>
        <w:t xml:space="preserve"> // J. Chem. Phys. – 1976. – </w:t>
      </w:r>
      <w:r>
        <w:rPr>
          <w:b/>
          <w:bCs/>
        </w:rPr>
        <w:t>65</w:t>
      </w:r>
      <w:r>
        <w:rPr/>
        <w:t>, № 4. – P. 1227 – 12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 xml:space="preserve">Гринева О.В., Зоркий П.М. </w:t>
      </w:r>
      <w:r>
        <w:rPr/>
        <w:t>// Ж. физ. химии. – 2000. – в печ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94" w:hanging="794"/>
        <w:rPr/>
      </w:pPr>
      <w:r>
        <w:rPr>
          <w:i/>
          <w:iCs/>
        </w:rPr>
        <w:t>Гринева О.В., Зоркий П.М.</w:t>
      </w:r>
      <w:r>
        <w:rPr/>
        <w:t xml:space="preserve"> // Кристаллография. – 2000. – в печа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97" w:hanging="397"/>
        <w:rPr/>
      </w:pPr>
      <w:r>
        <w:rPr>
          <w:i/>
          <w:iCs/>
        </w:rPr>
        <w:t>Allen F.H., Davies J.E., Galloy J.J. et al.</w:t>
      </w:r>
      <w:r>
        <w:rPr/>
        <w:t xml:space="preserve"> // J. Chem. Inf. Comput. Sci. – 1991. – </w:t>
      </w:r>
      <w:r>
        <w:rPr>
          <w:b/>
          <w:bCs/>
        </w:rPr>
        <w:t>31</w:t>
      </w:r>
      <w:r>
        <w:rPr/>
        <w:t>, № 2. – P. 187 – 20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4536" w:hanging="0"/>
        <w:jc w:val="center"/>
        <w:rPr>
          <w:i/>
          <w:i/>
          <w:iCs/>
        </w:rPr>
      </w:pPr>
      <w:r>
        <w:rPr>
          <w:i/>
          <w:iCs/>
        </w:rPr>
        <w:t xml:space="preserve">Химический факультет </w:t>
      </w:r>
    </w:p>
    <w:p>
      <w:pPr>
        <w:pStyle w:val="Normal"/>
        <w:spacing w:lineRule="auto" w:line="360"/>
        <w:ind w:right="4536" w:hanging="0"/>
        <w:jc w:val="center"/>
        <w:rPr>
          <w:i/>
          <w:i/>
          <w:iCs/>
        </w:rPr>
      </w:pPr>
      <w:r>
        <w:rPr>
          <w:i/>
          <w:iCs/>
        </w:rPr>
        <w:t>Московского государственного университета им. М.В.Ломоносова</w:t>
      </w:r>
    </w:p>
    <w:p>
      <w:pPr>
        <w:pStyle w:val="Normal"/>
        <w:spacing w:lineRule="auto" w:line="360"/>
        <w:ind w:right="4536" w:hanging="0"/>
        <w:jc w:val="center"/>
        <w:rPr/>
      </w:pPr>
      <w:r>
        <w:rPr>
          <w:i/>
          <w:iCs/>
        </w:rPr>
        <w:t>E-mail: o</w:t>
      </w:r>
      <w:r>
        <w:rPr>
          <w:rFonts w:eastAsia="Book Antiqua" w:cs="Book Antiqua" w:ascii="Book Antiqua" w:hAnsi="Book Antiqua"/>
          <w:i/>
          <w:iCs/>
        </w:rPr>
        <w:t>v</w:t>
      </w:r>
      <w:r>
        <w:rPr>
          <w:i/>
          <w:iCs/>
        </w:rPr>
        <w:t>g@phys.chem.msu.ru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247" w:top="1701" w:footer="0" w:bottom="1134"/>
          <w:pgNumType w:fmt="decimal"/>
          <w:formProt w:val="false"/>
          <w:titlePg/>
          <w:textDirection w:val="lrTb"/>
        </w:sect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одписи к рисункам к статье О.В.Гриневой, П.М.Зоркого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Изоструктурность и неизоструктурность в рядах галогенорганических кристаллических веществ. Строение Hal-агрегатов”</w:t>
      </w:r>
    </w:p>
    <w:p>
      <w:pPr>
        <w:pStyle w:val="Normal"/>
        <w:spacing w:lineRule="auto" w:line="360"/>
        <w:rPr/>
      </w:pPr>
      <w:r>
        <w:rPr/>
      </w:r>
    </w:p>
    <w:tbl>
      <w:tblPr>
        <w:tblW w:w="96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8789"/>
      </w:tblGrid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ис. 1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рагменты структур цис-1,2-дигалогенаценафтенов (вид вдоль оси </w:t>
            </w:r>
            <w:r>
              <w:rPr>
                <w:i/>
                <w:iCs/>
              </w:rPr>
              <w:t>Z</w:t>
            </w:r>
            <w:r>
              <w:rPr/>
              <w:t>):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цис-1,2-дихлораценафтен (CCLACN)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цис-1,2-дибромаценафтен (FAFVUD).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 обоих случаях Hal-агрегаты представляют собой сло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десь и далее пунктирные линии обозначают межмолекулярные контакты Hal...Hal. Симметрически независимые атомы галогенов имеют разные обозначения.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ис. 2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ы двух модификаций 1,4-дииодбензола: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ZZPRO07 (вид вдоль оси </w:t>
            </w:r>
            <w:r>
              <w:rPr>
                <w:i/>
                <w:iCs/>
              </w:rPr>
              <w:t>Z</w:t>
            </w:r>
            <w:r>
              <w:rPr/>
              <w:t>), Hal-агрегаты – стержни;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ZZPRO05 (вид вдоль оси </w:t>
            </w:r>
            <w:r>
              <w:rPr>
                <w:i/>
                <w:iCs/>
              </w:rPr>
              <w:t>Z</w:t>
            </w:r>
            <w:r>
              <w:rPr/>
              <w:t>), Hal-агрегаты – слои.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ис. 3.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ы 9,10-дигалогенантраценов: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,10-дихлорантрацен,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-форма (DCLANT01, вид вдоль оси </w:t>
            </w:r>
            <w:r>
              <w:rPr>
                <w:i/>
                <w:iCs/>
              </w:rPr>
              <w:t>Z</w:t>
            </w:r>
            <w:r>
              <w:rPr/>
              <w:t xml:space="preserve">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Hal-агрегаты – линейные цепи; 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,10-дибромантрацен (DBANTH11, вид вдоль оси </w:t>
            </w:r>
            <w:r>
              <w:rPr>
                <w:i/>
                <w:iCs/>
              </w:rPr>
              <w:t>X</w:t>
            </w:r>
            <w:r>
              <w:rPr/>
              <w:t>), Hal-агрегаты – плоские ленты; аналогичную структуру имеет 9,10-дииодантрацен (TECWUT)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start="1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Book 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6"/>
      <w:szCs w:val="26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26:00Z</dcterms:created>
  <dc:creator>Гринева Ольга Витальевна</dc:creator>
  <dc:description/>
  <dc:language>en-US</dc:language>
  <cp:lastModifiedBy>XXX</cp:lastModifiedBy>
  <cp:lastPrinted>2000-02-22T17:09:00Z</cp:lastPrinted>
  <dcterms:modified xsi:type="dcterms:W3CDTF">2000-05-30T06:40:00Z</dcterms:modified>
  <cp:revision>40</cp:revision>
  <dc:subject/>
  <dc:title>СТРОЕНИЕ Hal-АГРЕГАТОВ В РЯДАХ ХИМИЧЕСКИХ СОЕДИНЕНИЙ, ОТЛИЧАЮЩИХСЯ ТОЛЬКО ПРИРОДОЙ АТОМОВ ГАЛОГЕНА</dc:title>
</cp:coreProperties>
</file>