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опросы по ИК-спектроскопии органических молеку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.В. Загорский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1.</w:t>
      </w:r>
      <w:r>
        <w:rPr>
          <w:sz w:val="22"/>
          <w:szCs w:val="22"/>
        </w:rPr>
        <w:t xml:space="preserve"> Поглощение в области 2950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относится к валентным С-Н колебаниям группы -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 В какой области (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) будут поглощать аналогичные колебания -C-D?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) 3200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; 2)2100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; 3)1600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; 4)295см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2.</w:t>
      </w:r>
      <w:r>
        <w:rPr>
          <w:sz w:val="22"/>
          <w:szCs w:val="22"/>
        </w:rPr>
        <w:t xml:space="preserve"> Почему в ИК-спектре молекулы транс-бутена-2 отсутствует поглощение двойной связи в области 1650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?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) поглощение сдвинуто в дальнюю область;  2) очень малая интенсивность из-за групп –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3) дипольный момент при колебании не меняется; 4) поглощение закрыто другими полосами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3.</w:t>
      </w:r>
      <w:r>
        <w:rPr>
          <w:sz w:val="22"/>
          <w:szCs w:val="22"/>
        </w:rPr>
        <w:t xml:space="preserve"> Какое из колебаний молекулы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оявляется в ИК-спектре?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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ab/>
        <w:t xml:space="preserve">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</w:t>
      </w:r>
      <w:r>
        <w:rPr>
          <w:sz w:val="22"/>
          <w:szCs w:val="22"/>
        </w:rPr>
        <w:t xml:space="preserve"> </w:t>
        <w:tab/>
        <w:t xml:space="preserve">     </w:t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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) О-С-О         2) О-С-О        3) О-С-О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  <w:r>
        <w:rPr>
          <w:rFonts w:eastAsia="Symbol" w:cs="Symbol" w:ascii="Symbol" w:hAnsi="Symbol"/>
          <w:sz w:val="22"/>
          <w:szCs w:val="22"/>
        </w:rPr>
        <w:t></w:t>
      </w:r>
      <w:r>
        <w:rPr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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350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         668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        1345см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4.</w:t>
      </w:r>
      <w:r>
        <w:rPr>
          <w:sz w:val="22"/>
          <w:szCs w:val="22"/>
        </w:rPr>
        <w:t xml:space="preserve"> В области 4000-400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прозрачными являются окошки из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) кварца; 2) сапфира; 3) бромида калия; 4) хлорида натрия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5.</w:t>
      </w:r>
      <w:r>
        <w:rPr>
          <w:sz w:val="22"/>
          <w:szCs w:val="22"/>
        </w:rPr>
        <w:t xml:space="preserve"> ИК-спектры можно записывать при открытом кюветном отделении прибора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1) во всех случаях; 2) кроме работы с солевыми кюветами;   3) кроме работы в диапазонах поглощения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; 4) кроме работы при дневном свете;   5) кроме работы в запыленном помещении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6.</w:t>
      </w:r>
      <w:r>
        <w:rPr>
          <w:sz w:val="22"/>
          <w:szCs w:val="22"/>
        </w:rPr>
        <w:t xml:space="preserve"> Для определения концентраций методом ИК-спектроскопии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) нужны табличные данные по коэффициентам поглощения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2) нужно работать в кювете с регулируемой толщиной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3) нужна калибровка прибора по эталонным образцам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) нужно работать только в области валентных колебаний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7.</w:t>
      </w:r>
      <w:r>
        <w:rPr>
          <w:sz w:val="22"/>
          <w:szCs w:val="22"/>
        </w:rPr>
        <w:t xml:space="preserve"> Спектры КР, в отличие от ИК, можно записывать в водных растворах, потому что: 1) можно использовать стеклянные кюветы; 2) КР-колебания связаны с изменением поляризуемости; 3) можно использовать возбуждающее излучение в видимой области; 4) сдвиги КР-спектров лежат в видимой области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8</w:t>
      </w:r>
      <w:r>
        <w:rPr>
          <w:sz w:val="22"/>
          <w:szCs w:val="22"/>
        </w:rPr>
        <w:t>. Предложите методику, позволяющую методом ИК-спектроскопии доказать идентичность (или различие) двух котлет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Вопрос 9.</w:t>
      </w:r>
      <w:r>
        <w:rPr>
          <w:sz w:val="22"/>
          <w:szCs w:val="22"/>
        </w:rPr>
        <w:t xml:space="preserve"> Полимерная пленка с минеральным наполнителем практически не пропускает ИК-излучение. Предложите методику определения состава пленки методом ИК-спектроскопии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 10. </w:t>
      </w:r>
      <w:r>
        <w:rPr>
          <w:sz w:val="22"/>
          <w:szCs w:val="22"/>
        </w:rPr>
        <w:t>1 моль этана прореагировал при 30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С и УФ-излучении с 2 моль хлора. Сколько продуктов можно обнаружить методом ИК-спектроскопии при 20</w:t>
      </w:r>
      <w:r>
        <w:rPr>
          <w:sz w:val="22"/>
          <w:szCs w:val="22"/>
          <w:vertAlign w:val="superscript"/>
        </w:rPr>
        <w:t xml:space="preserve"> о</w:t>
      </w:r>
      <w:r>
        <w:rPr>
          <w:position w:val="12"/>
          <w:sz w:val="22"/>
          <w:szCs w:val="22"/>
        </w:rPr>
        <w:t xml:space="preserve"> </w:t>
      </w:r>
      <w:r>
        <w:rPr>
          <w:sz w:val="22"/>
          <w:szCs w:val="22"/>
        </w:rPr>
        <w:t>С и при -196</w:t>
      </w:r>
      <w:r>
        <w:rPr>
          <w:sz w:val="22"/>
          <w:szCs w:val="22"/>
          <w:vertAlign w:val="superscript"/>
        </w:rPr>
        <w:t xml:space="preserve"> о</w:t>
      </w:r>
      <w:r>
        <w:rPr>
          <w:position w:val="12"/>
          <w:sz w:val="22"/>
          <w:szCs w:val="22"/>
        </w:rPr>
        <w:t xml:space="preserve"> </w:t>
      </w:r>
      <w:r>
        <w:rPr>
          <w:sz w:val="22"/>
          <w:szCs w:val="22"/>
        </w:rPr>
        <w:t>С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уемая литература в электронном виде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1. В.И. Загорский Теория по ИК органических молекул. 2012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 А.Н.Харланов, М.И. Шилина Инфракрасная спектроскопия для исследования адсорбционных, кислотных и основных свойств поверхности гетерогенных катализаторов. 201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41:00Z</dcterms:created>
  <dc:creator>Serge</dc:creator>
  <dc:description/>
  <cp:keywords/>
  <dc:language>en-US</dc:language>
  <cp:lastModifiedBy>Serge</cp:lastModifiedBy>
  <dcterms:modified xsi:type="dcterms:W3CDTF">2013-02-17T16:12:00Z</dcterms:modified>
  <cp:revision>6</cp:revision>
  <dc:subject/>
  <dc:title/>
</cp:coreProperties>
</file>