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Вопросы по атомной абсорбционной спектроскопии (ААС)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Е.В. Голубина, С.А. Николаев</w:t>
      </w:r>
    </w:p>
    <w:p>
      <w:pPr>
        <w:pStyle w:val="Normal"/>
        <w:spacing w:lineRule="auto" w:line="3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1. </w:t>
      </w:r>
      <w:r>
        <w:rPr>
          <w:sz w:val="22"/>
          <w:szCs w:val="22"/>
        </w:rPr>
        <w:t>На чем основан атомно-абсорбционный анализ: а) на регистрации поглощения света атомами вещества; б) на регистрации света, поглощенного молекулами вещества; в) на регистрации света, испускаемого возбужденными молекулами?</w:t>
      </w:r>
    </w:p>
    <w:p>
      <w:pPr>
        <w:pStyle w:val="Normal"/>
        <w:spacing w:lineRule="auto" w: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2. </w:t>
      </w:r>
      <w:r>
        <w:rPr>
          <w:sz w:val="22"/>
          <w:szCs w:val="22"/>
        </w:rPr>
        <w:t>Какие способы атомизации используются в атомно-абсорбционном анализе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3. </w:t>
      </w:r>
      <w:r>
        <w:rPr>
          <w:sz w:val="22"/>
          <w:szCs w:val="22"/>
        </w:rPr>
        <w:t>Какие смеси используются для получения пламени в атомно-абсорбционной анализе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4. </w:t>
      </w:r>
      <w:r>
        <w:rPr>
          <w:sz w:val="22"/>
          <w:szCs w:val="22"/>
        </w:rPr>
        <w:t>Из каких основных узлов состоит атомно-абсорбционный спектрофотометр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5. </w:t>
      </w:r>
      <w:r>
        <w:rPr>
          <w:sz w:val="22"/>
          <w:szCs w:val="22"/>
        </w:rPr>
        <w:t>Какие источники излучения используют в атомно-абсорбционном спектрофотометре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опрос 6. </w:t>
      </w:r>
      <w:r>
        <w:rPr>
          <w:sz w:val="22"/>
          <w:szCs w:val="22"/>
        </w:rPr>
        <w:t>Каким требованиям должен удовлетворять источник излучения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7.</w:t>
      </w:r>
      <w:r>
        <w:rPr>
          <w:sz w:val="22"/>
          <w:szCs w:val="22"/>
        </w:rPr>
        <w:t xml:space="preserve"> Какие методы определения концентрации веществ в растворе используют в атомно-абсорбционном анализе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8.</w:t>
      </w:r>
      <w:r>
        <w:rPr>
          <w:sz w:val="22"/>
          <w:szCs w:val="22"/>
        </w:rPr>
        <w:t xml:space="preserve"> Назовите области применения атомно-абсорбционного анализа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 9.</w:t>
      </w:r>
      <w:r>
        <w:rPr>
          <w:sz w:val="22"/>
          <w:szCs w:val="22"/>
        </w:rPr>
        <w:t xml:space="preserve"> Почему метод атомно-абсорбционной спектроскопии практически не используют для определения щелочных металлов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2"/>
          <w:szCs w:val="22"/>
        </w:rPr>
        <w:t>Вопрос 10.</w:t>
      </w:r>
      <w:r>
        <w:rPr>
          <w:sz w:val="22"/>
          <w:szCs w:val="22"/>
        </w:rPr>
        <w:t xml:space="preserve"> Можно ли методом атомно-абсорбционной спектроскопии определить одновременно 2-3 элемента в их смеси? Что для этого необходимо?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ованная литература в электронном виде: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1. Алемасова А.С., Рокун А.Н., Шевчук И.А. Аналитическая атомно-абсорбционная спектроскопия. Учебное пособие, Донецк, 2003. - 32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02:00Z</dcterms:created>
  <dc:creator>Olga</dc:creator>
  <dc:description/>
  <cp:keywords/>
  <dc:language>en-US</dc:language>
  <cp:lastModifiedBy>Serge</cp:lastModifiedBy>
  <dcterms:modified xsi:type="dcterms:W3CDTF">2013-03-30T12:36:00Z</dcterms:modified>
  <cp:revision>14</cp:revision>
  <dc:subject/>
  <dc:title>ОПРЕДЕЛЕНИЕ УДЕЛЬНОЙ ПОВЕРХНОСТИ ВЫСОКОДИСПЕРСНЫХ И ПОРИСТЫХ МАТЕРИАЛОВ ХРОМАТОГРАФИЧЕСКИМ МЕТОДОМ ТЕПЛОВОЙ ДЕСОРБЦИИ С ИСПОЛЬЗОВАНИЕМ ЭТАЛОННОГО ОБРАЗЦА</dc:title>
</cp:coreProperties>
</file>