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Задачи по атомной абсорбции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Е.В. Голубина, С.А. Николае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36"/>
        <w:jc w:val="both"/>
        <w:rPr/>
      </w:pPr>
      <w:r>
        <w:rPr/>
        <w:t>Приборы и реактивы: Спектрометр Thermo iCE 3000. Стандартные растворы металла, раствор навески вещества с неизвестным содержанием метал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ча 1. Анализ содержания металлов в растворах</w:t>
      </w:r>
    </w:p>
    <w:p>
      <w:pPr>
        <w:pStyle w:val="Normal"/>
        <w:jc w:val="both"/>
        <w:rPr/>
      </w:pPr>
      <w:r>
        <w:rPr/>
        <w:t>В задаче отрабатываются навыки работы с атомно абсорбционным спектрометром для определения концентрации металлов (палладий, платина, золото, серебро, никель, медь и др…) в композитных веществах (катализаторы, сорбенты, металл комплексные соединения)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22:48:00Z</dcterms:created>
  <dc:creator>Химера</dc:creator>
  <dc:description/>
  <cp:keywords/>
  <dc:language>en-US</dc:language>
  <cp:lastModifiedBy>Serge</cp:lastModifiedBy>
  <dcterms:modified xsi:type="dcterms:W3CDTF">2013-09-02T13:27:00Z</dcterms:modified>
  <cp:revision>7</cp:revision>
  <dc:subject/>
  <dc:title>Задачи к практикуму по вакуумной технике</dc:title>
</cp:coreProperties>
</file>