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по калориметрии</w:t>
      </w:r>
    </w:p>
    <w:p>
      <w:pPr>
        <w:pStyle w:val="Normal"/>
        <w:jc w:val="center"/>
        <w:rPr/>
      </w:pPr>
      <w:r>
        <w:rPr>
          <w:b/>
        </w:rPr>
        <w:t>Т.И. Шабат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1.</w:t>
      </w:r>
      <w:r>
        <w:rPr>
          <w:sz w:val="22"/>
          <w:szCs w:val="22"/>
        </w:rPr>
        <w:t xml:space="preserve"> Сформулируйте общие представления о термических методах анали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2.</w:t>
      </w:r>
      <w:r>
        <w:rPr>
          <w:sz w:val="22"/>
          <w:szCs w:val="22"/>
        </w:rPr>
        <w:t xml:space="preserve"> Назовите датчики температуры и их вид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3.</w:t>
      </w:r>
      <w:r>
        <w:rPr>
          <w:sz w:val="22"/>
          <w:szCs w:val="22"/>
        </w:rPr>
        <w:t xml:space="preserve"> На чем основано измерение температуры и тепловых потоков с помощью термопар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4.</w:t>
      </w:r>
      <w:r>
        <w:rPr>
          <w:sz w:val="22"/>
          <w:szCs w:val="22"/>
        </w:rPr>
        <w:t xml:space="preserve"> Какая точность калориметрии в области температур 4-100 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5.</w:t>
      </w:r>
      <w:r>
        <w:rPr>
          <w:sz w:val="22"/>
          <w:szCs w:val="22"/>
        </w:rPr>
        <w:t xml:space="preserve"> В чем состоит специфика адиабатического, диатермического и дифференциального режима калориметрического измерения температур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b/>
        </w:rPr>
        <w:t>Вопрос 6.</w:t>
      </w:r>
      <w:r>
        <w:rPr/>
        <w:t xml:space="preserve"> Приведите основные уравнения дифференциального термического анализа (ДТА), дифференциальной сканирующей калориметрии (ДСК) и дифференциальной калориметрии Кальве (ДКК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7.</w:t>
      </w:r>
      <w:r>
        <w:rPr>
          <w:sz w:val="22"/>
          <w:szCs w:val="22"/>
        </w:rPr>
        <w:t xml:space="preserve"> Перечислите факторы, влияющие на форму  термоаналитических  крив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8.</w:t>
      </w:r>
      <w:r>
        <w:rPr>
          <w:sz w:val="22"/>
          <w:szCs w:val="22"/>
        </w:rPr>
        <w:t xml:space="preserve"> Зачем нужна калибровка приборов ДТА, ДСК и ДКК? Как ее проводя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9.</w:t>
      </w:r>
      <w:r>
        <w:rPr>
          <w:sz w:val="22"/>
          <w:szCs w:val="22"/>
        </w:rPr>
        <w:t xml:space="preserve"> Предложите методику измерения тепловых эффектов при фазовых переходах в органических кристалл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10.</w:t>
      </w:r>
      <w:r>
        <w:rPr>
          <w:sz w:val="22"/>
          <w:szCs w:val="22"/>
        </w:rPr>
        <w:t xml:space="preserve"> Сформулируйте основные понятия неизотермической кине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11.</w:t>
      </w:r>
      <w:r>
        <w:rPr>
          <w:sz w:val="22"/>
          <w:szCs w:val="22"/>
        </w:rPr>
        <w:t xml:space="preserve"> Какие кинетические параметры можно получить с помощью метода калориметри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ованная литература в электронном вид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рмохимия. Калориметрия: Учебное пособие по курсу химии // Ю.Н. Морозов, Т.И. Шабатина, М.Б. Степанов и др. - М. : Изд-во МГТУ им. Н.Э. Баумана, 20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ованная литература в печатном вид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эндландт У. Термические методы анализа. Пер.с англ.- М. Мир, 1978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Хемингер В..Хане Г. Калориметрия. Теория и практика. М.: Химия, 1989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есов В.П. Основы термохимии. М.: Изд-во МГУ, 1996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альве Э., Прат А. Микрокалориметрия. Пер.с англ.-М. ИЛ, 1963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2"/>
          <w:szCs w:val="22"/>
        </w:rPr>
        <w:t>Шестак Я. Теория термического анализа: физико-химические свойства твердых неорганических веществ. Пер.с англ.- М. Мир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2:00Z</dcterms:created>
  <dc:creator>Шабатина</dc:creator>
  <dc:description/>
  <dc:language>en-US</dc:language>
  <cp:lastModifiedBy>Serge</cp:lastModifiedBy>
  <cp:lastPrinted>2013-01-17T14:32:00Z</cp:lastPrinted>
  <dcterms:modified xsi:type="dcterms:W3CDTF">2013-02-17T16:07:00Z</dcterms:modified>
  <cp:revision>3</cp:revision>
  <dc:subject/>
  <dc:title>Вопросы по калориметрии</dc:title>
</cp:coreProperties>
</file>